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364597354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660915562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